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брание депутатов Знаме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ршеченского района Ку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3.05.2013г. № 68</w:t>
      </w:r>
    </w:p>
    <w:p>
      <w:pPr>
        <w:pStyle w:val="ConsPlusNormal"/>
        <w:widowControl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365" w:leader="none"/>
        </w:tabs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 внесении изменений и дополнений</w:t>
      </w:r>
    </w:p>
    <w:p>
      <w:pPr>
        <w:pStyle w:val="ConsPlusNormal"/>
        <w:widowControl/>
        <w:tabs>
          <w:tab w:val="clear" w:pos="708"/>
          <w:tab w:val="left" w:pos="4365" w:leader="none"/>
        </w:tabs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решение Собрания депутатов</w:t>
      </w:r>
    </w:p>
    <w:p>
      <w:pPr>
        <w:pStyle w:val="ConsPlusNormal"/>
        <w:widowControl/>
        <w:tabs>
          <w:tab w:val="clear" w:pos="708"/>
          <w:tab w:val="left" w:pos="4365" w:leader="none"/>
        </w:tabs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наменского сельсовета Горшеченского района</w:t>
      </w:r>
    </w:p>
    <w:p>
      <w:pPr>
        <w:pStyle w:val="ConsPlusNormal"/>
        <w:widowControl/>
        <w:tabs>
          <w:tab w:val="clear" w:pos="708"/>
          <w:tab w:val="left" w:pos="4365" w:leader="none"/>
        </w:tabs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урской области</w:t>
      </w:r>
    </w:p>
    <w:p>
      <w:pPr>
        <w:pStyle w:val="ConsPlusNormal"/>
        <w:widowControl/>
        <w:tabs>
          <w:tab w:val="clear" w:pos="708"/>
          <w:tab w:val="left" w:pos="4365" w:leader="none"/>
        </w:tabs>
        <w:ind w:hanging="0"/>
        <w:jc w:val="center"/>
        <w:rPr/>
      </w:pPr>
      <w:r>
        <w:rPr>
          <w:bCs/>
          <w:sz w:val="28"/>
          <w:szCs w:val="28"/>
        </w:rPr>
        <w:t>от 30.11.2012г. № 41</w:t>
      </w:r>
    </w:p>
    <w:p>
      <w:pPr>
        <w:pStyle w:val="ConsPlusNormal"/>
        <w:widowControl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  бюджете Знаменского</w:t>
      </w:r>
    </w:p>
    <w:p>
      <w:pPr>
        <w:pStyle w:val="ConsPlusNormal"/>
        <w:widowControl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овета Горшеченского района</w:t>
      </w:r>
    </w:p>
    <w:p>
      <w:pPr>
        <w:pStyle w:val="ConsPlusNormal"/>
        <w:widowControl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урской области на 2013 год и</w:t>
      </w:r>
    </w:p>
    <w:p>
      <w:pPr>
        <w:pStyle w:val="ConsPlusNormal"/>
        <w:widowControl/>
        <w:tabs>
          <w:tab w:val="clear" w:pos="708"/>
          <w:tab w:val="left" w:pos="4365" w:leader="none"/>
        </w:tabs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овый период 2014 и 2015 годов»</w:t>
      </w:r>
    </w:p>
    <w:p>
      <w:pPr>
        <w:pStyle w:val="ConsPlusNormal"/>
        <w:widowControl/>
        <w:tabs>
          <w:tab w:val="clear" w:pos="708"/>
          <w:tab w:val="left" w:pos="4365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35" w:leader="none"/>
        </w:tabs>
        <w:ind w:left="142" w:hanging="14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Собрание депутатов Знаменского сельсовета Горшеченского района РЕШИЛО: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  <w:szCs w:val="24"/>
        </w:rPr>
        <w:t>Внести в  решение Собрания депутатов Знаменского сельсовета Горшеченского района от 30.11.2012г. № 41 «О бюджете Знаменского сельсовета Горшеченского района Курской области на 2013год и плановый период 2014 и 2015 годов» следующие изменения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ю 1 «Основные характеристики бюджета Знаменского сельсовета Горшеченского района Курской области на 2013год и плановый период 2014 и 2015годов» изложить в новой редакции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сновные характеристики бюджета Знаменского сельсовета Горшеченского района Курской области на 2013год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доходов бюджета Знаменского сельсовета Горшеченского района Курской области в сумме 2143,226 тыс.рублей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бюджета Знаменского сельсовета Горшеченского района Курской области в сумме 2253,414 тыс.рублей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Знаменского сельсовета Горшеченского района Курской области  в сумме 110,188 тыс.рублей.»</w:t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Приложения №№ 1, 5, 7, 9 к решению Собрания депутатов Знаменского сельсовета Горшеченского района от 30.11.2012г. №41 изложить в новой редакции (приложения №№ 1, 5, 7, 9 прилагаются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 01.05.2013года.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835" w:leader="none"/>
        </w:tabs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835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835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Знаменского сельсовета</w:t>
      </w:r>
    </w:p>
    <w:p>
      <w:pPr>
        <w:pStyle w:val="ConsPlusNonformat"/>
        <w:widowControl/>
        <w:tabs>
          <w:tab w:val="clear" w:pos="708"/>
          <w:tab w:val="left" w:pos="2835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шеченского района                                               Н.В.Сальков</w:t>
      </w:r>
    </w:p>
    <w:p>
      <w:pPr>
        <w:pStyle w:val="ConsPlusNormal"/>
        <w:widowControl/>
        <w:tabs>
          <w:tab w:val="clear" w:pos="708"/>
          <w:tab w:val="left" w:pos="4365" w:leader="none"/>
        </w:tabs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4365" w:leader="none"/>
        </w:tabs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4365" w:leader="none"/>
        </w:tabs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right" w:pos="9781" w:leader="none"/>
        </w:tabs>
        <w:ind w:hanging="0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Знаме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шеч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От 23.05.2013 года  № 6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внесении изменений и дополне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решение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наме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шеч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30.11.2012г. № 4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О  бюджете Знамен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льсовета Горшеченск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урской области на 2013 год 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лановый период 2014 и 2015 годов»</w:t>
      </w:r>
    </w:p>
    <w:p>
      <w:pPr>
        <w:pStyle w:val="TextBody"/>
        <w:ind w:left="720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center" w:pos="728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286" w:leader="none"/>
        </w:tabs>
        <w:jc w:val="center"/>
        <w:rPr/>
      </w:pPr>
      <w:r>
        <w:rPr>
          <w:b/>
          <w:sz w:val="24"/>
          <w:szCs w:val="24"/>
        </w:rPr>
        <w:t>Источники внутреннего финансирования дефицита   бюджета Знаменского сельсовета Горшеченского района Курской области на 2013год</w:t>
      </w:r>
    </w:p>
    <w:p>
      <w:pPr>
        <w:pStyle w:val="Normal"/>
        <w:tabs>
          <w:tab w:val="clear" w:pos="708"/>
          <w:tab w:val="center" w:pos="728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тыс. рублей</w:t>
      </w:r>
      <w:r>
        <w:rPr/>
        <w:t xml:space="preserve">)                                                                                                                               </w:t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968"/>
        <w:gridCol w:w="2964"/>
      </w:tblGrid>
      <w:tr>
        <w:trPr>
          <w:trHeight w:val="580" w:hRule="atLeast"/>
          <w:cantSplit w:val="true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43,226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43,226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43,226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43,2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,414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 00 00 0000 600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,414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,414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,414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0 00 00 00 0000 000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Итого источников внутреннего финансирован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88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 xml:space="preserve">  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наме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шеч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От 23.05.2013 года  № 6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внесении изменений и дополне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решение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наме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шеч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30.11.2012г. № 4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О  бюджете Знамен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льсовета Горшеченск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урской области на 2013 год 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/>
        <w:t>плановый период 2014 и 2015 годов»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720"/>
        <w:jc w:val="center"/>
        <w:rPr/>
      </w:pPr>
      <w:r>
        <w:rPr>
          <w:b/>
          <w:bCs/>
          <w:sz w:val="24"/>
          <w:szCs w:val="24"/>
        </w:rPr>
        <w:t xml:space="preserve">Поступления доходов в  бюджет Знаменского сельсовета Горшеченского района Курской области  в 2013 году </w:t>
      </w:r>
    </w:p>
    <w:p>
      <w:pPr>
        <w:pStyle w:val="Normal"/>
        <w:tabs>
          <w:tab w:val="clear" w:pos="708"/>
          <w:tab w:val="left" w:pos="9921" w:leader="none"/>
        </w:tabs>
        <w:ind w:right="140"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ыс. 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98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ключение и уплата налога осуществляется в соответствии со статьями 227.227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, взимаемый по ставкам, установленным в соответствии с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дпунктом 2 пункта 1 статьи 394 Налогового кодекса Российской Федерации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9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, сборам и иным обязательным  платеж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января 2006 года), мобилизуемый на территория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00 00 0000 12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либо  иной  платы   за   передачу   в возмездное пользование</w:t>
            </w:r>
          </w:p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  и   муниципального имущества (за  исключением  имущества бюджетных и автономных   учреждений, а    также имущества государственных  и  муниципальных              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1 11 05013 10 0000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83,22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sz w:val="18"/>
                <w:szCs w:val="18"/>
              </w:rPr>
              <w:t>202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83,22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Дотации   бюджетам   поселений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тации бюджетам на поддержку мер по  обеспечению 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02 02000 00 0000 151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субъектов РФ 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5,52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52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52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02 03000 00 0000 151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венции бюджетам субъектов Российской Федерации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 03015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 03 015 10 0000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3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в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18"/>
                <w:szCs w:val="18"/>
              </w:rPr>
              <w:t xml:space="preserve">2 02 03999 10 0000 151  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43,226</w:t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наме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шеч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3.05.2013 года  № 6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внесении изменений и дополне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решение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наме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шеч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30.11.2012г. № 4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О  бюджете Знамен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льсовета Горшеченск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урской области на 2013 год 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лановый период 2014 и 2015 годов»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5220" w:firstLine="720"/>
        <w:jc w:val="right"/>
        <w:rPr/>
      </w:pPr>
      <w:r>
        <w:rPr/>
        <w:t xml:space="preserve">                                                      </w:t>
      </w:r>
    </w:p>
    <w:p>
      <w:pPr>
        <w:pStyle w:val="1H1"/>
        <w:ind w:left="-426" w:firstLine="426"/>
        <w:jc w:val="center"/>
        <w:rPr/>
      </w:pPr>
      <w:r>
        <w:rPr>
          <w:sz w:val="20"/>
          <w:szCs w:val="20"/>
        </w:rPr>
        <w:t>Распределение расходов бюджета Знаменского  сельсовета</w:t>
      </w:r>
    </w:p>
    <w:p>
      <w:pPr>
        <w:pStyle w:val="1H1"/>
        <w:ind w:left="-426" w:firstLine="426"/>
        <w:jc w:val="center"/>
        <w:rPr>
          <w:sz w:val="20"/>
          <w:szCs w:val="20"/>
        </w:rPr>
      </w:pPr>
      <w:r>
        <w:rPr/>
        <w:t xml:space="preserve"> </w:t>
      </w:r>
      <w:r>
        <w:rPr/>
        <w:t>Горшеченского района Курской области</w:t>
      </w:r>
    </w:p>
    <w:p>
      <w:pPr>
        <w:pStyle w:val="1H1"/>
        <w:ind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3 год по разделам и подразделам, целевым статьям</w:t>
      </w:r>
    </w:p>
    <w:p>
      <w:pPr>
        <w:pStyle w:val="1H1"/>
        <w:ind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 видам расходов  классификации</w:t>
      </w:r>
    </w:p>
    <w:p>
      <w:pPr>
        <w:pStyle w:val="1H1"/>
        <w:ind w:left="-142" w:firstLine="14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ходов бюджетов Российской Федерации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тыс. рублей</w:t>
      </w:r>
      <w:r>
        <w:rPr/>
        <w:t>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709"/>
        <w:gridCol w:w="1418"/>
        <w:gridCol w:w="566"/>
        <w:gridCol w:w="99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 ды на2013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3,41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2" w:firstLine="25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2,59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лава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3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3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уководство и управление  в сфере установленных функций 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 услуг в сфере информационно-коммуникацио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для финансового обеспечения расходных обязательств муниципальных образований ,возникающих при выполнении государственных полномочий Российской Федерации, субъектов Российской Федерации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содержание работников , осуществляющих переданные государственные полномочия  по организации предоставления гражданам субсидий  на оплату жилых помещений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Расходы на выплату персоналу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Закупка товаров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,4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59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9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9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(прочих) обязательств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3 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9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9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9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092 03 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9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Закупка товаров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36 0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7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4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редупреждению  и ликвидации последствий чрезвычайных ситуаций и стихийных б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и ликвидация  последствий чрезвычайных ситуаций  природного и техногенного характ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iCs/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,49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49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 и архите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 0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«Об исполнении муниципальных образований Курской области документов территориального планирования и градостроительного зонирования на 2013-2015г.г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19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2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19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2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5 19 0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2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19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2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«Развитие социальной и инженерной инфраструктуры муниципальных образ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</w:t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культуры и мероприятия в сфере культуры и кинематографии, финансируемые за счет средств ме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440 00 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Закупка товаров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99 1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(оказание услуг)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 99 0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 99 0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 w:val="20"/>
                <w:szCs w:val="20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  <w:p>
            <w:pPr>
              <w:pStyle w:val="Normal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Социальное 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9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9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9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9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наме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шеч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От 23.05.2013 года  № 6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внесении изменений и дополне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решение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наме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шеч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30.11.2012г. № 4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О  бюджете Знамен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льсовета Горшеченск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урской области на 2013 год 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лановый период 2014 и 2015 годов»</w:t>
      </w:r>
    </w:p>
    <w:p>
      <w:pPr>
        <w:pStyle w:val="Normal"/>
        <w:tabs>
          <w:tab w:val="clear" w:pos="708"/>
          <w:tab w:val="left" w:pos="2790" w:leader="none"/>
        </w:tabs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2H2"/>
        <w:spacing w:lineRule="exact" w:line="24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bCs/>
          <w:sz w:val="18"/>
          <w:szCs w:val="18"/>
        </w:rPr>
        <w:t>ВЕДОМСТВЕННАЯ СТРУКТУРА</w:t>
        <w:br/>
        <w:t>РАСХОДОВ    БЮДЖЕТА  ЗНАМЕНСКОГО  СЕЛЬСОВЕТА ГОРШЕЧЕНСКОГО РАЙОНА</w:t>
      </w:r>
    </w:p>
    <w:p>
      <w:pPr>
        <w:pStyle w:val="TextBody"/>
        <w:jc w:val="center"/>
        <w:rPr/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КУРСКОЙ ОБЛАСТИ  НА  2013 ГОД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08"/>
        <w:gridCol w:w="567"/>
        <w:gridCol w:w="851"/>
        <w:gridCol w:w="1417"/>
        <w:gridCol w:w="1276"/>
        <w:gridCol w:w="1276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Итого расходы на 2013  год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3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3,41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Администрация Знаменского сельсовета Горшече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3,41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59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лава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уководство и управление  в сфере установленных функций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для финансового обеспечения расходных обязательств муниципальных образований ,возникающих при выполнении государственных полномочий Российской Федерации, субъектов Российской Федерации переданных для осуществления органам местного самоуправления в установленном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ряд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на содержание работников, осуществляющих переданные государственные полномочия по  организации предоставления гражданам субсидий на оплату жилых помещений и коммунальных услуг 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Расходы на выплату персоналу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9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9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9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(прочих)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9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9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98</w:t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9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0 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2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7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 чрезвычайных ситуаций 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редупреждению 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 последствий чрезвычайных ситуаций 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iCs/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,49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49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 и архите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 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«Об исполнении муниципальных образований Курской области документов территориального планирования и градостроительного зонирования на 2013-2015г.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19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2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19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2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19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2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19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2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00 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Ведомственная целевая программа «Развитие социальной и инженерной инфраструктуры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Закупка товаров, работ и услуг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, финансируемые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440 1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99 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 w:val="20"/>
                <w:szCs w:val="20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  <w:p>
            <w:pPr>
              <w:pStyle w:val="Normal"/>
              <w:ind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4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Социальное 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4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4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4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Normal"/>
    <w:pPr>
      <w:numPr>
        <w:ilvl w:val="0"/>
        <w:numId w:val="4"/>
      </w:numPr>
      <w:spacing w:before="40" w:after="40"/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bCs/>
      <w:smallCaps/>
      <w:sz w:val="22"/>
      <w:szCs w:val="22"/>
      <w:lang w:val="en-US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  <w:szCs w:val="22"/>
      <w:lang w:val="en-US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2"/>
    <w:basedOn w:val="Normal"/>
    <w:qFormat/>
    <w:pPr>
      <w:ind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1558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left="-284" w:firstLine="1004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261" w:leader="none"/>
      </w:tabs>
    </w:pPr>
    <w:rPr>
      <w:sz w:val="20"/>
      <w:szCs w:val="20"/>
    </w:rPr>
  </w:style>
  <w:style w:type="paragraph" w:styleId="Style13">
    <w:name w:val="Цитата"/>
    <w:basedOn w:val="Normal"/>
    <w:qFormat/>
    <w:pPr>
      <w:ind w:left="5103" w:right="423" w:hanging="4383"/>
      <w:jc w:val="left"/>
      <w:outlineLvl w:val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>
      <w:autoSpaceDE w:val="false"/>
      <w:ind w:hanging="0"/>
      <w:jc w:val="left"/>
    </w:pPr>
    <w:rPr>
      <w:rFonts w:ascii="Tahoma" w:hAnsi="Tahoma" w:cs="Tahoma"/>
      <w:sz w:val="16"/>
      <w:szCs w:val="16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720" w:leader="none"/>
        <w:tab w:val="left" w:pos="1620" w:leader="none"/>
      </w:tabs>
      <w:ind w:left="1620" w:hanging="357"/>
    </w:pPr>
    <w:rPr>
      <w:sz w:val="22"/>
      <w:szCs w:val="22"/>
    </w:rPr>
  </w:style>
  <w:style w:type="paragraph" w:styleId="23">
    <w:name w:val="Номер2"/>
    <w:basedOn w:val="22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1077" w:leader="none"/>
        <w:tab w:val="left" w:pos="1440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outlineLvl w:val="0"/>
    </w:pPr>
    <w:rPr>
      <w:b/>
      <w:bCs/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outlineLvl w:val="1"/>
    </w:pPr>
    <w:rPr>
      <w:rFonts w:ascii="Arial" w:hAnsi="Arial" w:cs="Arial"/>
      <w:b/>
      <w:bCs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6H6">
    <w:name w:val="Заголовок 6.H6"/>
    <w:basedOn w:val="Normal"/>
    <w:next w:val="Normal"/>
    <w:qFormat/>
    <w:p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</w:pPr>
    <w:rPr/>
  </w:style>
  <w:style w:type="paragraph" w:styleId="Style18">
    <w:name w:val="Текст"/>
    <w:basedOn w:val="Normal"/>
    <w:qFormat/>
    <w:pPr>
      <w:autoSpaceDE w:val="fals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0:00Z</dcterms:created>
  <dc:creator>ConsultantPlus</dc:creator>
  <dc:description/>
  <cp:keywords/>
  <dc:language>en-US</dc:language>
  <cp:lastModifiedBy>Пользователь</cp:lastModifiedBy>
  <cp:lastPrinted>2013-05-23T13:28:00Z</cp:lastPrinted>
  <dcterms:modified xsi:type="dcterms:W3CDTF">2013-06-06T11:11:00Z</dcterms:modified>
  <cp:revision>6</cp:revision>
  <dc:subject/>
  <dc:title>Приложение N 1</dc:title>
</cp:coreProperties>
</file>