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М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ОРШЕЧЕНСКОГО РАЙОНА  КУ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7.05.2013г.   №  3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.Знаме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 Порядка   установления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особого  противопожарного режима на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территории  Знаменского  сельсовета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ршеческого района  Курской области и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  за его  исполением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соответствии  с Федеральным законом от 21.12.1994г. №69-ФЗ «О пожарной  безопасности», закона Курской области от 26.06.2006г. №39-ЗКО «О пожарной  безопасности  в Курской  области», постановления  Администрации  Курской области от 20.02.2013г. №70-ра «Об утверждении  Порядка  установления особого  противопожарного режима   на территории  Курской области и контроля   за его исполнением»,  постановления  Администрации Горшеченского района  Курской области  от 20.03.2013г. «Об утверждении  Порядка  установления особого  противопожарного режима   на территории Горшеченского района  Курской области и контроля   за его исполнением»  ПОСТАНОВЛЯЮ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 прилагаемый  Порядок  установления особого  противопожарного режима   на территории Знаменского  сельсовета Горшеченского района  Курской области и контроля   за его исполнением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 постановления  возложить  на заместителя  Главы Знаменского  сельсовета  Горшеченского района Плаксину Т.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 вступает  в силу  со  дня его 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лава  Знаменского 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оршеченского     района                                    Н.В. Саль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ы  Знаменского 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шече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05.2013. №3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 О Р Я Д О К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установления особого противопожарного  режима  на территории Знаменского   сельсовета Горшеченского  района  Курской области и контроля  за его  исполнение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порядок  разработан  в соответствии с  Федеральным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</w:rPr>
        <w:t xml:space="preserve">законом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1.12.1994г. №69-ФЗ «О пожарной  безопасности», закона Курской области от 26.06.2006г. №39-ЗКО «О пожарной  безопасности  в Курской  области», постановления  Администрации  Курской области от 20.02.2013г. №70-ра «Об утверждении  Порядка  установления особого  противопожарного режима   на территории  Курской области и контроля   за его исполнением»,  постановления  Администрации Горшеченского района  Курской области  от 20.03.2013г. «Об утверждении  Порядка  установления особого  противопожарного режима   на территории Горшеченского района  Курской области и контроля   за его исполнением» , постановлением  Главы Знаменского  сельсовета Горшеченского  района от 27.05.2013 г. №32 «Об утверждении  Порядка   установления особого противопожарного режима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на территории Знаменского  сельсовета  Горшеченского  района и контроля  за его  исполнением»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собый противопожарный  режим  на территории Знаменского  сельсовета Горшеченского  района устанавливается с целью организации выполнения и осуществления мер   пожарной безопасности,  понижения  уровня  пожарной  безопасности, предотвращения   возникновения  крупных природных или техногенных  пожаров, требующих привлечение  значительных  сил и средств  подразделений  пожарной  охраны, тушения  крупных  природных или техногенных  пожаров  на территории Знаменского  сельсовета  Горшеченского район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 введении особого   противопожарного режима на территории Знаменского   сельсовета принимается   комиссией   по предупреждению и ликвидации чрезвычайных  ситуаций и обеспечению   пожарной  безопасности администрации Знаменского  сельсовета .В соответствии  с указанным решением  принимается  соответствующий   нормативный  правовой   ак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Основанием   для принятия  решения об установлении особого  противопожарного  режима  является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увеличение  количества   пожаров  или  случаев  на  пожарах  людей в жилом  секторе  более  чем на 50%  по сравнению  с аналогичным  периодом    предыдущего   года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пожары с крупным   материальным   ущербом, вызвавшие   значительный общественный  резонанс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рушение, авария  на  транспорте, перевозящем легковоспламеняющиеся жидкости и горюющие газы, с аварийным  выбросом  в объеме 20 тонн и более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авария на складах нефтепродуктов, связанная с разливом легковоспламеняющихся или  горючих  жидкостей    в объеме 20 тонн и  более за пределы территории  склада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максимальная   температура    воздуха +30 градусов  по Цельсию и выше  в течении одной   недели и более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овышение  класса пожарной  безопасности  в  лесах ( до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 классов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рупные  лесные  пожары на площади 25 га и более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получении соответствующего штормового предупреждения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ложение органов  государственного  пожарного  надзора Главного  управления МЧС России  по Курской области о введении особого противопожарного  режим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 В  нормативном правовом  акте Знаменского  сельсовета об установлении  особого  противопожарного режима  должны быть  указаны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ницы территории Знаменского  сельсовета, на которой устанавливается особый противопожарный  режим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дата  с которой  вводится  особый противопожарный  режим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дополнительных  мер   пожарной безопасности, вводимых в целях обеспечения  особого противопожарного режима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ветственные   за осуществление  мер особого   противопожарного режим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При введении  особого противопожарного  режима на соответствующей территории  устанавливаются  следующие  дополнительные  меры  пожарной  безопасности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 запасов  воды для целей  пожаротушения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граничение (запрет) посещения  лесных массивов гражданами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мероприятий, исключающих  возможность распространения   огня  на здания и сооружения (устройство   защитных  противопожарных полос, удаление   сухой растительности и др.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ка  средств звуковой  сигнализации  для оповещения  людей на случай  пожара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иление  охраны  объектов, непосредственно обеспечивающих жизнедеятельность  населения  Знаменского  сельсовета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чение населения  для ликвидации пожаров  вне  границ  населенных  пунктов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 необходимости – эвакуация  населения  за пределы  территории, на которой  введен  особый противопожарный  режим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 Информация   об установлении и снятии особого противопожарного  режима  незамедлительно доводится   до сведения населения Знаменского   сельсовета  через  средства  массовой информации и  оповещения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По итогам  принятых  мер, а также в случае  снижения  пожарной  опасности комиссией  по предупреждению и ликвидации  ЧС и обеспечению  пожарной безопасности  администрации Знаменского  сельсовета принимается  решение об отмене особого противопожарного  режим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.Контроль  за соблюдением особого  противопожарного  режима на территории Знаменского  сельсовета  осуществляет  комиссия  по предупреждению и ликвидации  чрезвычайных  ситуаций и обеспечению пожарной  безопасности и оперативный  штаб  администрации Знаменского  сельсовет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23:00Z</dcterms:created>
  <dc:creator>Дознаватель</dc:creator>
  <dc:description/>
  <cp:keywords/>
  <dc:language>en-US</dc:language>
  <cp:lastModifiedBy>Пользователь</cp:lastModifiedBy>
  <cp:lastPrinted>2013-06-03T10:15:00Z</cp:lastPrinted>
  <dcterms:modified xsi:type="dcterms:W3CDTF">2013-06-03T06:33:00Z</dcterms:modified>
  <cp:revision>4</cp:revision>
  <dc:subject/>
  <dc:title> </dc:title>
</cp:coreProperties>
</file>