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EEEEEE" w:val="clear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hd w:fill="EEEEEE" w:val="clear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hd w:fill="EEEEEE" w:val="clear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hd w:fill="EEEEEE" w:val="clear"/>
        <w:jc w:val="center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>Сведения о доходах, об имуществе и обязательствах имущественного характера Главы Знаменского сельсовета  Горшеченского  района  и муниципальных служащих Администрации Знаменского  Горшеченского  района, и членов их семей за период с 1 января по 31 декабря 2012 года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tbl>
      <w:tblPr>
        <w:tblW w:w="10261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43"/>
        <w:gridCol w:w="1827"/>
        <w:gridCol w:w="1225"/>
        <w:gridCol w:w="1305"/>
        <w:gridCol w:w="870"/>
        <w:gridCol w:w="873"/>
        <w:gridCol w:w="700"/>
        <w:gridCol w:w="870"/>
      </w:tblGrid>
      <w:tr>
        <w:trPr>
          <w:trHeight w:val="58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я, отчество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ица,  представившего сведения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Наименование должности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ица,  представившего сведения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-рованный годов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охо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2012 г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4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>
          <w:trHeight w:val="14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ктов недвиж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сг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а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-щад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</w:t>
            </w:r>
          </w:p>
        </w:tc>
      </w:tr>
      <w:tr>
        <w:trPr>
          <w:trHeight w:val="14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27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Сальков  Николай  Василье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Знаменского сельсовета Горшеченского района  Курской обла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361-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 до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¼,общаядолевая собственность, 48,1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oyota -Corola</w:t>
            </w:r>
          </w:p>
        </w:tc>
      </w:tr>
      <w:tr>
        <w:trPr>
          <w:trHeight w:val="3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553-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  участо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¼,общаядолевая собственность, 48,1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36:00Z</dcterms:created>
  <dc:creator>User</dc:creator>
  <dc:description/>
  <cp:keywords/>
  <dc:language>en-US</dc:language>
  <cp:lastModifiedBy>Пользователь</cp:lastModifiedBy>
  <cp:lastPrinted>2013-04-16T11:45:00Z</cp:lastPrinted>
  <dcterms:modified xsi:type="dcterms:W3CDTF">2013-04-16T12:28:00Z</dcterms:modified>
  <cp:revision>4</cp:revision>
  <dc:subject/>
  <dc:title>Сведения о доходах, об имуществе и обязательствах имущественного характера лиц, замещающих государственные должности</dc:title>
</cp:coreProperties>
</file>